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425" w:hanging="0"/>
        <w:jc w:val="center"/>
        <w:rPr>
          <w:sz w:val="20"/>
          <w:szCs w:val="20"/>
        </w:rPr>
      </w:pPr>
      <w:r>
        <w:rPr>
          <w:sz w:val="20"/>
          <w:szCs w:val="20"/>
        </w:rPr>
        <w:t>к  проекту решения Совета депутатов муниципального образования «Балезинский район» о внесении изменений в Устав МО «Балезин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567" w:right="425" w:firstLine="851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тоящий проект подготовлен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Балезинский район» и в целях приведения Устава муниципального образования «Балезинский район» в соответствие со статьей 72 Земельного кодекса,  со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статьей 1 Федерального закона от 28 декабря 2016 N 494-ФЗ «О внесении изменений в отдельные законодательные акты Российской Федерации», статьями  3,18 Федерального закона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, Законом Удмуртской Республики от 24.10.2014г. №61-РЗ 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, статьей 2 Закона Удмуртской Республики от 4 июля 2016 года №47-РЗ «О внесении изменений в отдельные законы 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муниципальные должности», статьей 1 Закона Удмуртской Республики от 7 октября 2016 года № 62-РЗ «О внесении изменений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статьей 1 Закона Удмуртской Республики от 7 октября 2016 года №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6 октября 2016г. № 56-РЗ «О внесении изменений в статью 7.4 Закона Удмуртской Республики «О местном самоуправлении в Удмуртской Республике», статьей 1 Закона Удмуртской Республики от 2 ноября 2016 года № 72-РЗ «О внесении изменений в статью 7.4. Закона Удмуртской Республики «О местном самоуправлении в Удмуртской  Республике», статьей 1 Закона Удмуртской Республики от 03.03.2016г. №10-РЗ «О внесении изменений в Закон Удмуртской Республики «О местном самоуправлении в Удмуртской Республике», Законом Удмуртской Республики от 22.02.2017г. №5-РЗ «О внесении изменений в отдельные законы Удмуртской Республики», а также в связи с поступившим протестом прокуратуры от 10.02.2017г. № 45-2017г. на Устав муниципального образования «Балезинский район», письмом Аппарата Государственного Совета Удмуртской Республики, письмом Агентства инвестиционного развития Удмуртской Республики,  предлагается внести следующие изменения в Устав муниципального образования «Балезинский район»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татья 7. Вопросы местного значения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50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вопросам местного значения муниципального района относятс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ще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в каникулярное время;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 (решение от 25.06.2015г. №30-214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организация библиотечного обслуживания населения межпоселенческими библиотеками, комплектование и обеспечение сохранности (решение от 15.03.2007г. №5-33) их библиотечных фондов; (решение от 30.05.2006г. №33-23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7. Вопросы местного значения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705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 вопросам местного значения муниципального района относятся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705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6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рганизация в границах муниципального района электро-, тепло-, газо- и водоснабжения населения, водоотведения поселений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.2 ст.1 Закона Удмуртской Республики от 2 ноября 2016 года № 72-РЗ «О внесении изменений в статью 7.4. Закона Удмуртской Республики «О местном самоуправлении в Удмуртской  Республике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ще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</w:t>
            </w:r>
            <w:r>
              <w:rPr>
                <w:b/>
                <w:sz w:val="20"/>
                <w:szCs w:val="20"/>
              </w:rPr>
              <w:t xml:space="preserve">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   </w:t>
            </w:r>
            <w:r>
              <w:rPr>
                <w:i/>
                <w:sz w:val="20"/>
                <w:szCs w:val="20"/>
              </w:rPr>
              <w:t>(ч.1 ст.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участие в организации деятельности по обработке, утилизации, обезвреживанию,  захоронению твердых коммунальных отходов на территории муниципального района. </w:t>
            </w:r>
            <w:r>
              <w:rPr>
                <w:i/>
                <w:sz w:val="20"/>
                <w:szCs w:val="20"/>
              </w:rPr>
              <w:t>(п. а ч.3 ст.1 Закона Удмуртской Республики от 03.03.2016г. №10-РЗ «О внесении изменений  в Закон Удмуртской Республики «О местном самоуправлении в Удмуртской Республике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организация библиотечного обслуживания населения, комплектование и обеспечение сохранности библиотечных фондов библиотек поселений;</w:t>
              <w:br/>
              <w:t>(</w:t>
            </w:r>
            <w:r>
              <w:rPr>
                <w:i/>
                <w:sz w:val="20"/>
                <w:szCs w:val="20"/>
              </w:rPr>
              <w:t>ст.1  Закона Удмуртской Республики от 6 октября 2016г. № 56-РЗ «О внесении изменений в статью 7.4 Закона Удмуртской Республики «О местном самоуправлении в Удмуртской Республике»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тья 7.1. Права органов местного самоуправления муниципального района на решение вопросов, не отнесенных к вопросам местного значения муниципальных район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ы местного самоуправления муниципального района  имеют право на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7.1. Права органов местного самоуправления муниципального района на решение вопросов, не отнесенных к вопросам местного значения муниципальных район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ы местного самоуправления муниципального района  имеют прав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) осуществление мероприятий в сфере профилактики правонарушений, предусмотренных Федеральным законом  «Об основах системы профилактики правонарушений в Российской Федерации»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.2 ст.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)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14. Публичные слуш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 публичные слушания вы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1) проект устава муниципального района, а также проект решения районного Совета депутатов о внесении изменений в устав муниципального района, кроме случаев, когда изменения в устав муниципального района вносятся исключительно в целях приведения закрепляемых в уставе муниципального района вопросов местного значения и полномочий по их решению в соответствии с Конституцией Российской Федерации, федеральными законами; (решение от 30.04.2008г.№15-110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тья 14. Публичные слуш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 публичные слушания вы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роект устава муниципального района, а также проект решения районного Совета депутатов о внесении изменений в устав муниципального района, кроме случаев, </w:t>
            </w:r>
            <w:r>
              <w:rPr>
                <w:b/>
                <w:sz w:val="20"/>
                <w:szCs w:val="20"/>
              </w:rPr>
              <w:t>когда в устав муниципального района вносятся изменения в форме точного воспроизведении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е с этими нормативными правовыми актам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(ч.3 ст.1 Федерального закона от 28 декабря 2016 N 494-ФЗ «О внесении изменений в отдельные законодательные акты Российской Федерации»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3. Органы и должностные лица 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3. Органы и должностные лица 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«Председатель Районного Совета депутатов подлежит увольнению (освобождению от должности) в связи с утратой доверия, в случаях предусмотренных статьей 13.1. Федерального закона от 25 декабря 2008 года № 273-ФЗ «О противодействии коррупции»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(ч.3 ст.2 Законом Удмуртской республики от 24.10.2014г. №61-РЗ 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4. Исключительная компетенци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 исключительной компетенции районного Совета депутатов находятся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(по тексту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) согласование заключения трудовых договоров с заместителем главы Администрации района, Руководителем Аппарата Главы муниципального образования, районного Совета депутатов и Администрации района; (решение от 15.03.2007г. №5-33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4. Исключительная компетенци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 исключительной компетенции районного Совета депутатов находятся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) согласование заключения трудовых договоров с заместителем главы Администрации района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5. Компетенци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компетенции районного Совета депутатов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установление размеров расходов на обеспечение деятельности (решение от 19.05.2011г. №42-260) органов местного самоуправления муниципального района, установление размеров и условий оплаты труда Главы муниципального образования, Председателя Районного Совета депутатов; (решение от 25.06.2015г. №30-2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5. Компетенци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компетенции районного Совета депутатов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) установление размеров расходов на обеспечение деятельности (решение от 19.05.2011г. №42-260) органов местного самоуправления муниципального района, установление размеров и </w:t>
            </w:r>
            <w:r>
              <w:rPr>
                <w:b/>
                <w:sz w:val="20"/>
                <w:szCs w:val="20"/>
              </w:rPr>
              <w:t>условий  денежного содержания</w:t>
            </w:r>
            <w:r>
              <w:rPr>
                <w:sz w:val="20"/>
                <w:szCs w:val="20"/>
              </w:rPr>
              <w:t xml:space="preserve"> Главы муниципального образования, Председателя Районного Совета депутатов; (решение от 25.06.2015г. №30-214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8. Глава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Полномочия  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, его (ее)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 (решение от 05.12.2013г. №16-11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 случаях, когда Глава муниципального образования временно (в связи с болезнью, отпуском, содержанием под стражей или временным отстранением от должности) не может исполнять свои обязанности, их исполняет первый заместитель главы Администрации района. (решение от 28.04.2016г. №37-26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28. Глава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7.1.Полномочия  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, его (ее)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 (решение от 05.12.2013г. №16-111), </w:t>
            </w:r>
            <w:r>
              <w:rPr>
                <w:b/>
                <w:sz w:val="20"/>
                <w:szCs w:val="20"/>
              </w:rPr>
              <w:t>а также в случаях, предусмотренных статьей 13.1. Федерального закона от 25 декабря 2008 года №273-ФЗ «О противодействии коррупц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Глава муниципального образования подлежит увольнению (освобождению от должности) в связи с утратой доверия в случаях, предусмотренных статьей 13.1. Федерального закона от 25 декабря 2008 года №273-ФЗ «О противодействии коррупции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(ч.3 ст.2 Законом Удмуртской республики от 24.10.2014г. №61-РЗ  «О мерах по противодействию коррупционным проявлениям в Удмуртской Республике» по вопросу регламентации конфликта интересов в деятельности лиц, замещающих государственные должности Удмуртской республики, и установления порядка увольнения (освобождения от должности) лиц, замещающих государственные должности Удмуртской Республики, в связи с утратой доверия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 случаях, когда Глава муниципального образования временно (в связи с болезнью, отпуском, </w:t>
            </w:r>
            <w:r>
              <w:rPr>
                <w:b/>
                <w:sz w:val="20"/>
                <w:szCs w:val="20"/>
              </w:rPr>
              <w:t>домашним арестом</w:t>
            </w:r>
            <w:r>
              <w:rPr>
                <w:sz w:val="20"/>
                <w:szCs w:val="20"/>
              </w:rPr>
              <w:t xml:space="preserve">, содержанием под стражей или временным отстранением от должности) не может исполнять свои обязанности, их исполняет первый заместитель главы Администрации района </w:t>
            </w:r>
            <w:r>
              <w:rPr>
                <w:i/>
                <w:sz w:val="20"/>
                <w:szCs w:val="20"/>
              </w:rPr>
              <w:t>(ч.2 ст.1 Закона Удмуртской Республики от 7 октября 2016 года №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0. Полномочия Главы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Глава муниципального образования, как должностное лицо, возглавляющее Администрацию района и исполняющее полномочия главы Администрации района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45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45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45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45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7) утверждает структуру Аппарата Главы муниципального образования, Районного Совета депутатов и Администрации района, утверждает расходы на обеспечение деятельности Аппарата Главы муниципального образования, Районного Совета депутатов и Администрации района;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0. Полномочия Главы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Глава муниципального образования, как должностное лицо, возглавляющее Администрацию района и исполняющее полномочия главы Администрации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45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45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тверждает структуру Аппарата Главы муниципального образования, Районного Совета депутатов и Администрации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0.1. Сведения о доходах, расходах (решение от 25.06.2015г. №30-214) об имуществе и обязательствах имущественных характера Главы муниципального образов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0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тратившей силу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1. Администрац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1. Администрация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ind w:left="0" w:hanging="7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Администрация района выступает от имени муниципального образования «Балезинский район» публичным партнером в муниципально-частном партнерстве в соответствии с Федеральным законом от 13.07.2015г. № 224-ФЗ «О государственно-частном партнерстве в Российской Федерации и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4. Полномочия Администрации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номочиям Администрации района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рганизация в границах муниципального района энерго- и газоснабжения поселений в пределах полномочий, установленных законодательством Российской Федерации. (решение от 26.04.2013г. №12-81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ще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в каникулярное время; (решение от 05.12.2013г. №316-111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21)организация библиотечного обслуживания населения  межпоселенческими библиотеками, комплектование и обеспечение сохранности (решение от 15.03.2007г. №5-33) их библиотечных фондо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34. Полномочия Администрации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номочиям Администрации района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организация в границах муниципального района </w:t>
            </w:r>
            <w:r>
              <w:rPr>
                <w:b/>
                <w:sz w:val="20"/>
                <w:szCs w:val="20"/>
              </w:rPr>
              <w:t>электро-, тепло-, газо- и водоснабжения населения, водоотведения</w:t>
            </w:r>
            <w:r>
              <w:rPr>
                <w:sz w:val="20"/>
                <w:szCs w:val="20"/>
              </w:rPr>
              <w:t xml:space="preserve"> поселений в пределах полномочий, установленных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.2 ст.1 Закона Удмуртской Республики от 2 ноября 2016 года № 72-РЗ «О внесении изменений в статью 7.4. Закона Удмуртской Республики «О местном самоуправлении в Удмуртской  Республике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тексту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1.) осуществление муниципального земельного контроля в границах поселений; </w:t>
            </w:r>
            <w:r>
              <w:rPr>
                <w:i/>
                <w:sz w:val="20"/>
                <w:szCs w:val="20"/>
              </w:rPr>
              <w:t>(ст.1 Закона Удмуртской Республики от 22.02.2017г. №5-РЗ «О внесении изменений в отдельные законы Удмуртской Республики»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ще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</w:t>
            </w:r>
            <w:r>
              <w:rPr>
                <w:b/>
                <w:sz w:val="20"/>
                <w:szCs w:val="20"/>
              </w:rPr>
              <w:t xml:space="preserve">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  </w:t>
            </w:r>
            <w:r>
              <w:rPr>
                <w:i/>
                <w:sz w:val="20"/>
                <w:szCs w:val="20"/>
              </w:rPr>
              <w:t>(ч.1 ст.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организация библиотечного обслуживания населения, комплектование и обеспечение сохранности библиотечных фондов муниципальных библиотек, в том числе межпоселенческих библиот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)осуществление полномочий, предусмотренных статьей 18 Федерального закона от 13,.07.2015 г.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 Виды муниципальных правовых а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42" w:firstLine="21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ым правовым актам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аспоряжения и приказы (решение от 25.06.2015г. №30-214) первого заместителя главы Администрации района, заместителей главы Администрации района, руководителей структурных подразделений (органов) Администрации района; (решение  от 14.05.2009г. №24-156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6. Первый заместитель главы Администрации района, заместители главы Администрации района, руководителей структурных подразделений (органов) Администрации района издают распоряжения и приказы по вопросам организации работы Администрации района или структурных подразделений (органов) Администрации района, соответственно. (решение от 25.06.2015г. №30-2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 Виды муниципальных правовых а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6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К муниципальным правовым актам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) распоряжения заместителя Председателя Районного Совета депутат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аспоряжения (решение от 25.06.2015г. №30-214) первого заместителя главы Администрации района, заместителей главы Администрации района, руководителей структурных подразделений (органов) Администрации района; (решение  от 14.05.2009г. №24-156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.)Заместитель Председателя Районного Совета депутатов  принимает распоряжения по вопросам деятельности Совета депутатов, в том числе индивидуальные правовые акты в отношении руководителя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вый заместитель главы Администрации района, заместители главы Администрации района, руководителей структурных подразделений (органов) Администрации района издают распоряжения по вопросам организации работы Администрации района или структурных подразделений (органов) Администрации района, соответственно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44. Устав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.2 п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требуется официальное опубликование (обнародование) порядка учёта предложений по проекту решения Районного Совета депутатов о внесении изменений в устав муниципального района, а также порядка участия граждан в его обсуждении в случае, если указанные изменения вносятся в целях приведения устава муниципального района в соответствии с Конституцией Российской Федерации, федеральными законами. (решение от 20.05.2010г. №34-218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44. Устав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з.2 п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требуется официальное опубликование (обнародование) порядка учёта предложений по проекту решения Районного Совета депутатов о внесении изменений в устав муниципального района, а также порядка участия граждан в его обсуждении в случае, </w:t>
            </w:r>
            <w:r>
              <w:rPr>
                <w:b/>
                <w:sz w:val="20"/>
                <w:szCs w:val="20"/>
              </w:rPr>
              <w:t>когда 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района в соответствии с этими нормативными правовыми актам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51.2.Пенсионное обеспечение Главы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Ежемесячная доплата к пенсии не назначается при прекращении осуществления полномочий Главой муниципального образования в случа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решения Главы муниципального образования, от должности Главой Удмуртской Республики (решение от 09.04.2015г. №27-193) в соответствии с федеральным зак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ступления в отношении Главы муниципального образования в законную силу обвинительного приговора с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езда Главы муниципального образования за пределы Российской Федерации на постоянное место жи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14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даления, в соответствии с федеральным законом, Главы муниципального образования в отставку. (решение от 26.04.2013г. №12-81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51.2.Пенсионное обеспечение Главы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текс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Ежемесячная доплата к пенсии не назначается Главе муниципального образования в случае прекращения полномочий указанного лица по основаниям, предусмотренным абзацем 7 части 16 статьи 35, пунктами 2.1, 3, 6-9 части 6, частью 6.1 статьи 36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5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8 части 10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частью 10.1 статьи 40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частями 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2 статьи 73</w:t>
              </w:r>
            </w:hyperlink>
            <w:r>
              <w:rPr>
                <w:sz w:val="20"/>
                <w:szCs w:val="20"/>
              </w:rPr>
              <w:t xml:space="preserve"> настоящего Федерального закона от 06 сентября 2003 года №131-ФЗ «Об общих принципах организации местного самоуправления в Российской Федерации.» </w:t>
            </w:r>
            <w:r>
              <w:rPr>
                <w:i/>
                <w:sz w:val="20"/>
                <w:szCs w:val="20"/>
              </w:rPr>
              <w:t>(Закона Удмуртской республики от 7 октября 2016 года № 62-РЗ «О внесении изменений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)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51.5. Социальные гарантии и гарантии трудовых прав Председател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едседателю Районного Совета депутатов гарантиру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ежегодный дополнительный оплачиваемый отпуск за ненормированный рабочий день продолжительностью 17 календарных дн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пенсионное обеспе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Финансовое обеспечение предоставления гарантий, предусмотренных настоящей статьей, осуществляется за счет средств местного бюджета. </w:t>
            </w:r>
            <w:r>
              <w:rPr>
                <w:i/>
                <w:sz w:val="20"/>
                <w:szCs w:val="20"/>
              </w:rPr>
              <w:t>(ст.2 Закона Удмуртской Республики от 4 июля 2016 года №47-РЗ «О внесении изменений в отдельные законы 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муниципальные должности»)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51.6. Пенсионное обеспечение Председателя Районного Совета депута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283" w:hanging="0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1. Председатель Районного Совета депутатов, осуществлявший полномочия на постоянной основе не менее 4 лет 6 месяцев, в случае сокращения срока полномочий на основании </w:t>
            </w: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статьи 81.1</w:t>
              </w:r>
            </w:hyperlink>
            <w:r>
              <w:rPr>
                <w:b/>
                <w:sz w:val="20"/>
                <w:szCs w:val="20"/>
              </w:rPr>
              <w:t xml:space="preserve"> Федерального закона от 12 июня 2002 года N 67-ФЗ "Об основных гарантиях избирательных прав и права на участие в референдуме граждан Российской Федерации", и получавший денежное содержание за счет средств местного бюджета, имеет право на ежемесячную доплату к страховой пенсии, назначенной в соответствии с Федеральным </w:t>
            </w:r>
            <w:hyperlink r:id="rId9">
              <w:r>
                <w:rPr>
                  <w:rStyle w:val="InternetLink"/>
                  <w:b/>
                  <w:sz w:val="20"/>
                  <w:szCs w:val="20"/>
                </w:rPr>
                <w:t>законом</w:t>
              </w:r>
            </w:hyperlink>
            <w:r>
              <w:rPr>
                <w:b/>
                <w:sz w:val="20"/>
                <w:szCs w:val="20"/>
              </w:rPr>
              <w:t xml:space="preserve"> от 28 декабря 2013 года 400-ФЗ "О страховых пенсиях" либо досрочно оформленной в соответствии с </w:t>
            </w:r>
            <w:hyperlink r:id="rId10">
              <w:r>
                <w:rPr>
                  <w:rStyle w:val="InternetLink"/>
                  <w:b/>
                  <w:sz w:val="20"/>
                  <w:szCs w:val="20"/>
                </w:rPr>
                <w:t>Законом</w:t>
              </w:r>
            </w:hyperlink>
            <w:r>
              <w:rPr>
                <w:b/>
                <w:sz w:val="20"/>
                <w:szCs w:val="20"/>
              </w:rPr>
              <w:t xml:space="preserve"> Российской Федерации от 19 апреля 1991 года N 1032-1 "О занятости населения в Российской Федерации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2. Ежемесячная доплата к пенсии лицу, указанному в </w:t>
            </w:r>
            <w:hyperlink w:anchor="Par4">
              <w:r>
                <w:rPr>
                  <w:rStyle w:val="InternetLink"/>
                  <w:b/>
                  <w:sz w:val="20"/>
                  <w:szCs w:val="20"/>
                </w:rPr>
                <w:t>части 1</w:t>
              </w:r>
            </w:hyperlink>
            <w:r>
              <w:rPr>
                <w:b/>
                <w:sz w:val="20"/>
                <w:szCs w:val="20"/>
              </w:rPr>
              <w:t xml:space="preserve"> настоящей статьи, устанавливается при осуществлении полномочий на постоянной основе до 7 лет в размере 55 процентов, свыше 7 лет - 75 процентов от 2,8 его должностного оклада с уче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</w:t>
            </w:r>
            <w:hyperlink r:id="rId11">
              <w:r>
                <w:rPr>
                  <w:rStyle w:val="InternetLink"/>
                  <w:b/>
                  <w:sz w:val="20"/>
                  <w:szCs w:val="20"/>
                </w:rPr>
                <w:t>законом</w:t>
              </w:r>
            </w:hyperlink>
            <w:r>
              <w:rPr>
                <w:b/>
                <w:sz w:val="20"/>
                <w:szCs w:val="20"/>
              </w:rPr>
              <w:t xml:space="preserve"> "О страховых пенсиях", а также пенсии, назначенной в соответствии с </w:t>
            </w:r>
            <w:hyperlink r:id="rId12">
              <w:r>
                <w:rPr>
                  <w:rStyle w:val="InternetLink"/>
                  <w:b/>
                  <w:sz w:val="20"/>
                  <w:szCs w:val="20"/>
                </w:rPr>
                <w:t>частью 2 статьи 32</w:t>
              </w:r>
            </w:hyperlink>
            <w:r>
              <w:rPr>
                <w:b/>
                <w:sz w:val="20"/>
                <w:szCs w:val="20"/>
              </w:rPr>
              <w:t xml:space="preserve"> Закона Российской Федерации "О занятости населения в Российской Федерации"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3.Ежемесячная доплата к пенсии не назначается Председателю Районного Совета депутатов в случае прекращения полномочий указанного лица по основаниям, предусмотренным пунктами </w:t>
            </w:r>
            <w:hyperlink r:id="rId13">
              <w:r>
                <w:rPr>
                  <w:rStyle w:val="InternetLink"/>
                  <w:b/>
                  <w:sz w:val="20"/>
                  <w:szCs w:val="20"/>
                </w:rPr>
                <w:t>абзацем седьмым части 16 статьи 35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b/>
                  <w:sz w:val="20"/>
                  <w:szCs w:val="20"/>
                </w:rPr>
                <w:t>пунктами 2.1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b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b/>
                  <w:sz w:val="20"/>
                  <w:szCs w:val="20"/>
                </w:rPr>
                <w:t>6</w:t>
              </w:r>
            </w:hyperlink>
            <w:r>
              <w:rPr>
                <w:b/>
                <w:sz w:val="20"/>
                <w:szCs w:val="20"/>
              </w:rPr>
              <w:t xml:space="preserve"> - </w:t>
            </w:r>
            <w:hyperlink r:id="rId17">
              <w:r>
                <w:rPr>
                  <w:rStyle w:val="InternetLink"/>
                  <w:b/>
                  <w:sz w:val="20"/>
                  <w:szCs w:val="20"/>
                </w:rPr>
                <w:t>9 части 6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b/>
                  <w:sz w:val="20"/>
                  <w:szCs w:val="20"/>
                </w:rPr>
                <w:t>частью 6.1 статьи 36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b/>
                  <w:sz w:val="20"/>
                  <w:szCs w:val="20"/>
                </w:rPr>
                <w:t>частью 7.1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b/>
                  <w:sz w:val="20"/>
                  <w:szCs w:val="20"/>
                </w:rPr>
                <w:t>пунктами 5</w:t>
              </w:r>
            </w:hyperlink>
            <w:r>
              <w:rPr>
                <w:b/>
                <w:sz w:val="20"/>
                <w:szCs w:val="20"/>
              </w:rPr>
              <w:t xml:space="preserve"> - </w:t>
            </w:r>
            <w:hyperlink r:id="rId21">
              <w:r>
                <w:rPr>
                  <w:rStyle w:val="InternetLink"/>
                  <w:b/>
                  <w:sz w:val="20"/>
                  <w:szCs w:val="20"/>
                </w:rPr>
                <w:t>8 части 10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b/>
                  <w:sz w:val="20"/>
                  <w:szCs w:val="20"/>
                </w:rPr>
                <w:t>частью 10.1 статьи 40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b/>
                  <w:sz w:val="20"/>
                  <w:szCs w:val="20"/>
                </w:rPr>
                <w:t>частями 1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24">
              <w:r>
                <w:rPr>
                  <w:rStyle w:val="InternetLink"/>
                  <w:b/>
                  <w:sz w:val="20"/>
                  <w:szCs w:val="20"/>
                </w:rPr>
                <w:t>2 статьи 73</w:t>
              </w:r>
            </w:hyperlink>
            <w:r>
              <w:rPr>
                <w:b/>
                <w:sz w:val="20"/>
                <w:szCs w:val="20"/>
              </w:rPr>
              <w:t xml:space="preserve"> настоящего Федерального закона от 06 сентября 2003 года №131-ФЗ «Об общих принципах организации местного самоуправления в Российской Федерации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Порядок установления и выплаты ежемесячной доплаты к пенсии, формы документов, необходимых для назначения указанной доплаты, и порядок их оформления устанавливаются решениями районного Совета депутатов в соответствии с законодательством Российской Федерации и </w:t>
            </w:r>
            <w:hyperlink r:id="rId25">
              <w:r>
                <w:rPr>
                  <w:rStyle w:val="InternetLink"/>
                  <w:b/>
                  <w:sz w:val="20"/>
                  <w:szCs w:val="20"/>
                </w:rPr>
                <w:t>Законом</w:t>
              </w:r>
            </w:hyperlink>
            <w:r>
              <w:rPr>
                <w:b/>
                <w:sz w:val="20"/>
                <w:szCs w:val="20"/>
              </w:rPr>
              <w:t xml:space="preserve"> Удмуртской Республики от 24 октября 2008 года N 43-РЗ "О гарантиях осуществления полномочий депутата представительного органа муниципального образ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кона Удмуртской республики от 7 октября 2016 года № 62-РЗ «О внесении изменений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143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6"/>
      <w:type w:val="nextPage"/>
      <w:pgSz w:w="11906" w:h="16838"/>
      <w:pgMar w:left="851" w:right="42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</w:pPr>
    <w:rPr>
      <w:rFonts w:eastAsia="Arial Unicode MS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1CD4497F000E619FCBDAF23309410549C25578C7A4D578BE6E73AB98987ADC7ABF61E5Ek378D" TargetMode="External"/><Relationship Id="rId3" Type="http://schemas.openxmlformats.org/officeDocument/2006/relationships/hyperlink" Target="consultantplus://offline/ref=76B1CD4497F000E619FCBDAF23309410549C25578C7A4D578BE6E73AB98987ADC7ABF619593B754Ck37CD" TargetMode="External"/><Relationship Id="rId4" Type="http://schemas.openxmlformats.org/officeDocument/2006/relationships/hyperlink" Target="consultantplus://offline/ref=76B1CD4497F000E619FCBDAF23309410549C25578C7A4D578BE6E73AB98987ADC7ABF619593B754Fk377D" TargetMode="External"/><Relationship Id="rId5" Type="http://schemas.openxmlformats.org/officeDocument/2006/relationships/hyperlink" Target="consultantplus://offline/ref=76B1CD4497F000E619FCBDAF23309410549C25578C7A4D578BE6E73AB98987ADC7ABF61E5Ek37FD" TargetMode="External"/><Relationship Id="rId6" Type="http://schemas.openxmlformats.org/officeDocument/2006/relationships/hyperlink" Target="consultantplus://offline/ref=76B1CD4497F000E619FCBDAF23309410549C25578C7A4D578BE6E73AB98987ADC7ABF619593B7745k37CD" TargetMode="External"/><Relationship Id="rId7" Type="http://schemas.openxmlformats.org/officeDocument/2006/relationships/hyperlink" Target="consultantplus://offline/ref=76B1CD4497F000E619FCBDAF23309410549C25578C7A4D578BE6E73AB98987ADC7ABF619593B7744k375D" TargetMode="External"/><Relationship Id="rId8" Type="http://schemas.openxmlformats.org/officeDocument/2006/relationships/hyperlink" Target="consultantplus://offline/ref=AC4A9BDE5612125048616DF683DE38D1C0B93DBEA7860D2E4D75727DFFD7431BE71E887F63BDEFK" TargetMode="External"/><Relationship Id="rId9" Type="http://schemas.openxmlformats.org/officeDocument/2006/relationships/hyperlink" Target="consultantplus://offline/ref=AC4A9BDE5612125048616DF683DE38D1C0B935B7A7870D2E4D75727DFFBDE7K" TargetMode="External"/><Relationship Id="rId10" Type="http://schemas.openxmlformats.org/officeDocument/2006/relationships/hyperlink" Target="consultantplus://offline/ref=AC4A9BDE5612125048616DF683DE38D1C0B834B6A78A0D2E4D75727DFFBDE7K" TargetMode="External"/><Relationship Id="rId11" Type="http://schemas.openxmlformats.org/officeDocument/2006/relationships/hyperlink" Target="consultantplus://offline/ref=AC4A9BDE5612125048616DF683DE38D1C0B935B7A7870D2E4D75727DFFBDE7K" TargetMode="External"/><Relationship Id="rId12" Type="http://schemas.openxmlformats.org/officeDocument/2006/relationships/hyperlink" Target="consultantplus://offline/ref=AC4A9BDE5612125048616DF683DE38D1C0B834B6A78A0D2E4D75727DFFD7431BE71E887E62BDEDK" TargetMode="External"/><Relationship Id="rId13" Type="http://schemas.openxmlformats.org/officeDocument/2006/relationships/hyperlink" Target="consultantplus://offline/ref=76B1CD4497F000E619FCBDAF23309410549C25578C7A4D578BE6E73AB98987ADC7ABF619593A724Ck37CD" TargetMode="External"/><Relationship Id="rId14" Type="http://schemas.openxmlformats.org/officeDocument/2006/relationships/hyperlink" Target="consultantplus://offline/ref=76B1CD4497F000E619FCBDAF23309410549C25578C7A4D578BE6E73AB98987ADC7ABF619593A7148k37CD" TargetMode="External"/><Relationship Id="rId15" Type="http://schemas.openxmlformats.org/officeDocument/2006/relationships/hyperlink" Target="consultantplus://offline/ref=76B1CD4497F000E619FCBDAF23309410549C25578C7A4D578BE6E73AB98987ADC7ABF619593B7448k372D" TargetMode="External"/><Relationship Id="rId16" Type="http://schemas.openxmlformats.org/officeDocument/2006/relationships/hyperlink" Target="consultantplus://offline/ref=76B1CD4497F000E619FCBDAF23309410549C25578C7A4D578BE6E73AB98987ADC7ABF619593B744Bk375D" TargetMode="External"/><Relationship Id="rId17" Type="http://schemas.openxmlformats.org/officeDocument/2006/relationships/hyperlink" Target="consultantplus://offline/ref=76B1CD4497F000E619FCBDAF23309410549C25578C7A4D578BE6E73AB98987ADC7ABF619593B744Bk376D" TargetMode="External"/><Relationship Id="rId18" Type="http://schemas.openxmlformats.org/officeDocument/2006/relationships/hyperlink" Target="consultantplus://offline/ref=76B1CD4497F000E619FCBDAF23309410549C25578C7A4D578BE6E73AB98987ADC7ABF619593A724Ak374D" TargetMode="External"/><Relationship Id="rId19" Type="http://schemas.openxmlformats.org/officeDocument/2006/relationships/hyperlink" Target="consultantplus://offline/ref=76B1CD4497F000E619FCBDAF23309410549C25578C7A4D578BE6E73AB98987ADC7ABF61E5Ek378D" TargetMode="External"/><Relationship Id="rId20" Type="http://schemas.openxmlformats.org/officeDocument/2006/relationships/hyperlink" Target="consultantplus://offline/ref=76B1CD4497F000E619FCBDAF23309410549C25578C7A4D578BE6E73AB98987ADC7ABF619593B754Ck37CD" TargetMode="External"/><Relationship Id="rId21" Type="http://schemas.openxmlformats.org/officeDocument/2006/relationships/hyperlink" Target="consultantplus://offline/ref=76B1CD4497F000E619FCBDAF23309410549C25578C7A4D578BE6E73AB98987ADC7ABF619593B754Fk377D" TargetMode="External"/><Relationship Id="rId22" Type="http://schemas.openxmlformats.org/officeDocument/2006/relationships/hyperlink" Target="consultantplus://offline/ref=76B1CD4497F000E619FCBDAF23309410549C25578C7A4D578BE6E73AB98987ADC7ABF61E5Ek37FD" TargetMode="External"/><Relationship Id="rId23" Type="http://schemas.openxmlformats.org/officeDocument/2006/relationships/hyperlink" Target="consultantplus://offline/ref=76B1CD4497F000E619FCBDAF23309410549C25578C7A4D578BE6E73AB98987ADC7ABF619593B7745k37CD" TargetMode="External"/><Relationship Id="rId24" Type="http://schemas.openxmlformats.org/officeDocument/2006/relationships/hyperlink" Target="consultantplus://offline/ref=76B1CD4497F000E619FCBDAF23309410549C25578C7A4D578BE6E73AB98987ADC7ABF619593B7744k375D" TargetMode="External"/><Relationship Id="rId25" Type="http://schemas.openxmlformats.org/officeDocument/2006/relationships/hyperlink" Target="consultantplus://offline/ref=790300B02CB834951F294EB183C52C2A48B89E3F65C5110E6B3156764EBD1BF2E7Q8E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55:00Z</dcterms:created>
  <dc:creator>Kasimov</dc:creator>
  <dc:description/>
  <cp:keywords/>
  <dc:language>en-US</dc:language>
  <cp:lastModifiedBy>User</cp:lastModifiedBy>
  <cp:lastPrinted>2017-03-30T09:38:00Z</cp:lastPrinted>
  <dcterms:modified xsi:type="dcterms:W3CDTF">2017-03-30T05:40:00Z</dcterms:modified>
  <cp:revision>6</cp:revision>
  <dc:subject/>
  <dc:title>ЭВ целях приведения Устава муниципального образования «Балезинский район» в соответствие  действующему законодательству, на Ваше рассмотрение предлагается проект решения «о внесении изменений в Устав муниципального образования «Балезинский район»</dc:title>
</cp:coreProperties>
</file>